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709"/>
        <w:gridCol w:w="142"/>
        <w:gridCol w:w="850"/>
        <w:gridCol w:w="142"/>
        <w:gridCol w:w="850"/>
        <w:gridCol w:w="142"/>
        <w:gridCol w:w="709"/>
        <w:gridCol w:w="142"/>
        <w:gridCol w:w="708"/>
        <w:gridCol w:w="709"/>
        <w:gridCol w:w="142"/>
        <w:gridCol w:w="212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жилищно-коммунального хозяйства администрации Тимашевского городского поселения Тимашевского района (далее - отдел администрации)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40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2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отремонтированных  действующи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,46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,04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4,389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,54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 0,12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1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565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яженность построенны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- 2,829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4 - 2,8299 к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3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7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</w:t>
            </w:r>
          </w:p>
        </w:tc>
        <w:tc>
          <w:tcPr>
            <w:tcW w:w="11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 «Организация водоснабжения населения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63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1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6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5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про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шедших государственную экспертиз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про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про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про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проектир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0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роенных водозаб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объекте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15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присоединение д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(ЭПУ для строительства водозабор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 ш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тавка опускного устройства (для                 КНС № 15)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преобразователей част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воздуходув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 действующих сетей водоснаб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,3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троительному контрол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запроектированных зон санитарной охраны для водозаборных скважин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3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питальный ремонт, ремонт муниципальных сетей теплоснабжения, горячего водоснабжения и котельных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йствующи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плоснабжения (теплоизоляц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571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602,4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- 592,33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тепловых сет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ого участка тепловой сети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1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274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28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6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лоагрег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личное освещение Тимашевского городского поселения Тимаше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4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тяженность отремонтированных действ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48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149,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0,814473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5,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 – 1,6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требленной электроэнерг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-2261,4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-2136,8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-2039,2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-1840,7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-1031,711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-1336,57 тыс.кВт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4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-1396,478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-1835,299 тыс.кВ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-1835,29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-1835,299 тыс.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Т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ламп (светильнико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223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46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96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7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8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– 1104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1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– 80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4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серви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етических ресурсов при эксплуатации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личного)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Тимашевского городского поселения Тимашевского район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547,56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547,65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065,575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- 955,288 кВт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955,288 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соединение для электроснабжения (ЭПУ уличного освещ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кВ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новых опор НФГ (6 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7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зификация Тимашевского городского поселения Тимашевского района, включая проектно – изыскательские рабо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построенных газопров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го и низкого да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- 1739,6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– 734,9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– 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ых газопроводов на территории ТГ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43420,6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служиваемых ШГР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39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1 шт.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7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эксперти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мыш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сети газопотреб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1 шт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аботанных часов транспорта (доставка воды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98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2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75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и отремонтированных кот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ных договоров по аренде насосной стан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апорной башни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оектов по техничес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вооружению трансформато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станций, с прохо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техническому перевооружению трансформаторной подста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 обслуживаемого электротехнического оборудования (ТП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ого электротехническ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я (ВЛ -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 к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5,2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шина для очистки канализационных се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25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20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47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6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47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839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41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56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И.В. Влас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6:00Z</dcterms:created>
  <dc:creator>user</dc:creator>
  <dc:description/>
  <cp:keywords/>
  <dc:language>en-US</dc:language>
  <cp:lastModifiedBy>user</cp:lastModifiedBy>
  <cp:lastPrinted>2024-08-14T18:18:00Z</cp:lastPrinted>
  <dcterms:modified xsi:type="dcterms:W3CDTF">2024-08-14T15:29:00Z</dcterms:modified>
  <cp:revision>20</cp:revision>
  <dc:subject/>
  <dc:title/>
</cp:coreProperties>
</file>